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i/>
          <w:i/>
          <w:iCs/>
          <w:caps/>
          <w:szCs w:val="28"/>
        </w:rPr>
      </w:pPr>
      <w:r>
        <w:rPr>
          <w:b/>
          <w:bCs/>
          <w:i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i/>
          <w:i/>
          <w:iCs/>
          <w:szCs w:val="28"/>
        </w:rPr>
      </w:pPr>
      <w:r>
        <w:rPr>
          <w:i/>
          <w:iCs/>
          <w:szCs w:val="28"/>
        </w:rPr>
        <w:t>Свердловская область</w:t>
      </w:r>
    </w:p>
    <w:p>
      <w:pPr>
        <w:pStyle w:val="Subtitle"/>
        <w:rPr>
          <w:szCs w:val="28"/>
        </w:rPr>
      </w:pPr>
      <w:r>
        <w:rPr>
          <w:i/>
          <w:iCs/>
          <w:color w:val="FF0000"/>
          <w:szCs w:val="28"/>
        </w:rPr>
        <w:t xml:space="preserve">  </w:t>
      </w:r>
      <w:r>
        <w:rPr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42 - е заседание   3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 31 »  марта   2017 года                                                                            №  227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МУНИЦИПАЛЬНОГО ОБРАЗОВАНИЯ КРАСНОПОЛЯНСКОЕ СЕЛЬСКОЕ ПОСЕЛЕНИЕ ОТ 28 ДЕКАБРЯ 2016 ГОДА № 20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А 2017 ГОД И ПЛАНОВЫЙ ПЕРИОД 2018 И 2019 ГОДОВ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 основании Бюджетного кодекса Российской Федерации,  Областного закона от 19 декабря 2016 года  № 131 – ОЗ «Об областном бюджете на 2017 год и плановый период 2018 и 2019 годов»,  решения Думы муниципального образования Байкаловский муниципальный район  от 28 декабря 2016 года № 28 «О бюджете муниципального образования Байкаловский муниципальный район на 2017 год и плановый период 2018 и 2019 годов», с изменениями, внесенными решением Думы муниципального образования Байкаловский муниципальный район от 30 марта 2017 года № 50, решения Думы муниципального образования от 27 декабря 2013 года № 24 «Об утверждении Положения о бюджетном процессе муниципального образования Краснополянское сельское поселение», с изменениями, внесенными решениями Думы от 25 декабря 2014 года № 81, от 28 декабря 2015 года № 138, от 29 июня 2016 года № 179 и от 29 июля 2016 года № 183, Дума Краснополянск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bCs/>
          <w:iCs/>
          <w:szCs w:val="28"/>
        </w:rPr>
        <w:t>РЕШИЛА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1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Думы  муниципального образования Краснополянское сельское поселение от 28 декабря 2016 года № 209 «О бюджете муниципального образования Краснополянское сельское поселение на 2017 год и плановый период 2018 и 2019 годов» (печатное средство «Информационный вестник Краснополянского сельского поселения»»  за № 1, от 25.01.2017г.), следующие изменения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пункт 1 пункта 1 раздела 1 изложить в следующей редакции: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становить общий объем доходов муниципального бюджет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50 695,7 тысяч рублей, в том числе объем межбюджетных трансфертов, получаемых из других  бюджетов, в сумме  41 096,8 тысячи рублей, на 2017 год»;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пункт 1 пункта 2 раздела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становить общий объем  расходов муниципального бюджета: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52972,4 тысяч рублей на 2017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пункт 1 пункта 3 раздела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  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2 276,7 тысячи рублей на 2017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дпункт 1 пункта 7 раздела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. Установить размер резервного фонда местной администра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60,8 тысяч рублей на 2017 год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5) Подпункт 1 пункта 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«7. Утвердить общий объем бюджетных ассигнований, направляемых 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бюджета на исполнение публичных нормативных обязательст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 тысяч рублей на 2017 год (приложение 20)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2,5,7,9,17 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both"/>
        <w:rPr>
          <w:szCs w:val="28"/>
        </w:rPr>
      </w:pPr>
      <w:r>
        <w:rPr>
          <w:color w:val="0070C0"/>
          <w:szCs w:val="28"/>
        </w:rPr>
        <w:t xml:space="preserve">  </w:t>
      </w:r>
      <w:r>
        <w:rPr>
          <w:szCs w:val="28"/>
        </w:rPr>
        <w:t xml:space="preserve">2. Настоящее решение вступает в силу с момента подписания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krasnopolynskoe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color w:val="0070C0"/>
          <w:szCs w:val="28"/>
        </w:rPr>
        <w:t xml:space="preserve">            </w:t>
      </w:r>
      <w:r>
        <w:rPr>
          <w:szCs w:val="28"/>
        </w:rPr>
        <w:t xml:space="preserve">3. Контроль над выполнением данного решения возложить на постоянную комиссию по 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полянского сельского поселения                                           М.Г.Бессонова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31 »  марта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полянское сельское поселение                                                Л.А.Федотова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31  »  марта 2017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Аникина Л.Н.</dc:creator>
  <dc:description/>
  <cp:keywords/>
  <dc:language>en-US</dc:language>
  <cp:lastModifiedBy>010bud</cp:lastModifiedBy>
  <cp:lastPrinted>2016-11-18T10:58:00Z</cp:lastPrinted>
  <dcterms:modified xsi:type="dcterms:W3CDTF">2017-04-03T08:48:00Z</dcterms:modified>
  <cp:revision>215</cp:revision>
  <dc:subject/>
  <dc:title/>
</cp:coreProperties>
</file>